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jc w:val="center"/>
        <w:rPr/>
      </w:pPr>
      <w:bookmarkStart w:id="0" w:name="_1449641132"/>
      <w:bookmarkEnd w:id="0"/>
      <w:r>
        <w:rPr/>
        <w:object w:dxaOrig="1391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55pt;height:47pt" filled="f" o:ole="">
            <v:imagedata r:id="rId3" o:title=""/>
          </v:shape>
          <o:OLEObject Type="Embed" ProgID="" ShapeID="ole_rId2" DrawAspect="Content" ObjectID="_1359537810" r:id="rId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right"/>
        <w:rPr/>
      </w:pPr>
      <w:r>
        <w:rPr/>
        <w:tab/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 ДЕПУТАТОВ МУНИЦИПАЛЬНОГО 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ОБРАЗОВАНИЯ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0"/>
          <w:sz w:val="28"/>
          <w:szCs w:val="28"/>
        </w:rPr>
        <w:t>«ОКТЯБРЬСКИЙ МУНИЦИПАЛЬНЫЙ РАЙОН»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ВРЕЙСКОЙ АВТОНОМН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left="0" w:hanging="432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pacing w:val="6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eastAsia="Calibri" w:cs="Calibri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3.2021</w:t>
        <w:tab/>
        <w:tab/>
        <w:tab/>
        <w:tab/>
        <w:tab/>
        <w:tab/>
        <w:tab/>
        <w:tab/>
        <w:tab/>
        <w:tab/>
        <w:t xml:space="preserve">           № 7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 xml:space="preserve">с. </w:t>
      </w:r>
      <w:r>
        <w:rPr>
          <w:rFonts w:cs="Times New Roman" w:ascii="Times New Roman" w:hAnsi="Times New Roman"/>
          <w:sz w:val="28"/>
        </w:rPr>
        <w:t>Амурз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 депутатов муниципального района от 28.12.2020 № 44 «О бюджете муниципального образования «Октябрьский муниципальный район» Еврейской автономной области на 2021 год и плановый период 2022 и 2023 годов» (с изменением от 24.02.2021 № 58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 Уставом муниципального образования «Октябрьский муниципальный район» Еврейской автономной области,   Собрание депутатов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решение Собрания депутатов муниципального района от 28.12.2020  № 44 «О бюджете муниципального образования «Октябрьский муниципальный район» Еврейской автономной области на 2021 год и плановый период 2022 и 2023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дпункты 1,2 пункта 1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1)  прогнозируемый общий объем доходов бюджета муниципального образования  на 2021 год в сумме  422496755,67 рублей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общий объем  расходов бюджета муниципального образования  на 2021 год в сумме 404499042,42 рублей»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14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«14. Утвердить объем расходов на реализацию муниципальных программ Октябрьского муниципального района, предусмотренных к финансированию из  бюджета муниципального образования «Октябрьский муниципальный район» на 2021 год в сумме 348256932,12  рубл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ункт 25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5. Утвердить объем межбюджетных трансфертов, передаваемые бюджетам муниципальных районов из  бюджетов поселений на осуществление части полномочий по решению вопросов местного значения в соответствии с заключенными соглашениями  в 2021 году  на сумму 1345355,67 рублей согласно приложению 10; на плановый период 2022 и 2023 года  по 765149 рублей в каждом году  согласно приложению 10.1 к настоящему решению.»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я 1, 5, 6, 7, 8, 10  изложить в следующей редакции согласно приложениям 1, 5, 6, 7, 8, 10   к данному решению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Контроль за исполнением настоящего решения возложить на постоянную комиссию Собрания депутатов муниципального образования «Октябрьский муниципальный район» Еврейской автономной области шестого созыва по бюджету, налогам и земельным отношениям (Шелестов В.В.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решение в Информационном бюллетене  «Правовой вестник Октябрьского района»  и на официальном сайте Октябрьского муниципального район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k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a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о дня его подписания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Н.Ю. Прищеп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 xml:space="preserve"> </w:t>
        <w:tab/>
        <w:tab/>
        <w:t xml:space="preserve">                       М.Ю. Леон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Courier New" w:hAnsi="Courier New" w:cs="Courier New"/>
      <w:b/>
      <w:spacing w:val="-20"/>
      <w:sz w:val="40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b/>
      <w:spacing w:val="-20"/>
      <w:sz w:val="40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okt.ea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39:00Z</dcterms:created>
  <dc:creator>Администратор</dc:creator>
  <dc:description/>
  <cp:keywords/>
  <dc:language>en-US</dc:language>
  <cp:lastModifiedBy>Kozyreva NN</cp:lastModifiedBy>
  <cp:lastPrinted>2021-04-02T14:42:00Z</cp:lastPrinted>
  <dcterms:modified xsi:type="dcterms:W3CDTF">2021-04-02T04:42:00Z</dcterms:modified>
  <cp:revision>47</cp:revision>
  <dc:subject/>
  <dc:title/>
</cp:coreProperties>
</file>