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брания депутатов «О внесении изменений в решение Собрания депутатов Амурзетского сельского поселения от 20.12.2018 № 32 «О бюджете муниципального образования «Амурзетское сельское поселение» Октябрьского муниципального района Еврейской автономной области на 2019 год и плановый период 2020-2021 годов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ешения Собрания депутатов «О внесении изменений в решение Собрания депутатов Амурзетского сельскогопоселения «О бюджете муниципального образования «Амурзетское сельское поселение» Октябрьского муниципального района Еврейской автономной области» на 2019 год и плановый период 2020-2021 годов» подготовлен в связи с уточнением доходной и расходной частей бюджета, а также с изменением в приложение № 3 решения Собрания депутатов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ключены</w:t>
      </w:r>
      <w:r>
        <w:rPr/>
        <w:t xml:space="preserve"> строки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835"/>
        <w:gridCol w:w="5387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  <w:t>Отдел культуры администрации муниципального района муниципального образования «Октябрьский муниципальный район» Еврейской автономной обла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дохода администратором будет являться администрация Амурзетского сельского поселения Октябрьского муниципального района Еврейской автономн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В 2019-2021 годах уменьшены доходы в виде субвенции на осуществление первичного воинского учета на территориях, где отсутствуют военные комиссариаты, на сумму 166,0 тыс.рублей.</w:t>
      </w:r>
    </w:p>
    <w:p>
      <w:pPr>
        <w:pStyle w:val="Normal"/>
        <w:ind w:firstLine="708"/>
        <w:jc w:val="both"/>
        <w:rPr/>
      </w:pPr>
      <w:r>
        <w:rPr>
          <w:sz w:val="28"/>
        </w:rPr>
        <w:t>В 2019-2021 годах увеличены доходы в виде налогов на товары (работы, услуги), реализуемые на территории РФ на сумму 2019 год - 134,1 тыс.рублей, 2020 год - 340,0 тыс.рублей, 2021 год - 468,7 тыс.рублей.</w:t>
      </w:r>
    </w:p>
    <w:p>
      <w:pPr>
        <w:pStyle w:val="Normal"/>
        <w:ind w:firstLine="708"/>
        <w:jc w:val="both"/>
        <w:rPr/>
      </w:pPr>
      <w:r>
        <w:rPr>
          <w:sz w:val="28"/>
        </w:rPr>
        <w:t>В 2020-2021 годах увеличены доходы в виде субвенции на реализацию закона о наделении органов местного самоуправления отдельными государственными полномочиями по применению законодательства об административных правонарушениях на сумму 1,0 тыс.рублей; в виде субвенции на выполнение отдельных государственных полномочий по предоставлению гражданам актов и справок-выписок, необходимых для получения государственной поддержки личных подсобных хозяйств на сумму 14,7 тыс.рублей.</w:t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В 2019-2021 годах уменьшены расходы в виде субвенции на осуществление первичного воинского учета на территориях, где отсутствуют военные комиссариаты, на сумму 166,0 тыс.рубле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гласно распоряжению администрации сельского поселения № 9-р от 18.01.2019 года </w:t>
      </w:r>
      <w:r>
        <w:rPr>
          <w:sz w:val="28"/>
          <w:szCs w:val="28"/>
        </w:rPr>
        <w:t>увеличены расходы  в 2019 году на сумму остатка 2185,4 тыс.рублей, в том числе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зделу 01 «Общегосударственные  вопросы» на сумму 603,7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разделу «Национальная экономика» на сумму 162,0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зделу «Жилищно-коммунальное хозяйство» на сумму 1275,1 тыс.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- по разделу «Культура, кинематография» в сумме 144,6 тыс.рублей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В 2019-2021 годах увеличены расходы по разделу  0409 «Национальная экономика» (дорожное хозяйство) на сумму 2019 год - 134,1 тыс.рублей, 2020 год - 340,0 тыс.рублей, 2021 год - 468,7 тыс.рублей.</w:t>
      </w:r>
    </w:p>
    <w:p>
      <w:pPr>
        <w:pStyle w:val="Normal"/>
        <w:ind w:firstLine="708"/>
        <w:jc w:val="both"/>
        <w:rPr/>
      </w:pPr>
      <w:r>
        <w:rPr>
          <w:sz w:val="28"/>
        </w:rPr>
        <w:t>В 2020-2021 годах увеличены расходы в виде субвенции на реализацию закона о наделении органов местного самоуправления отдельными государственными полномочиями по применению законодательства об административных правонарушениях на сумму 1,0 тыс.рублей; в виде субвенции на выполнение отдельных государственных полномочий по предоставлению гражданам актов и справок-выписок, необходимых для получения государственной поддержки личных подсобных хозяйств, на сумму 14,7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сельского поселения</w:t>
        <w:tab/>
        <w:tab/>
        <w:t xml:space="preserve"> </w:t>
        <w:tab/>
        <w:tab/>
        <w:t xml:space="preserve"> </w:t>
        <w:tab/>
        <w:t xml:space="preserve">               Н.В. Шаляп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21:25:00Z</dcterms:created>
  <dc:creator>Марина</dc:creator>
  <dc:description/>
  <cp:keywords/>
  <dc:language>en-US</dc:language>
  <cp:lastModifiedBy>Admin</cp:lastModifiedBy>
  <cp:lastPrinted>2014-11-28T11:03:00Z</cp:lastPrinted>
  <dcterms:modified xsi:type="dcterms:W3CDTF">2019-02-08T08:23:00Z</dcterms:modified>
  <cp:revision>19</cp:revision>
  <dc:subject/>
  <dc:title>ПОЯСНИТЕЛЬНАЯ ЗАПИСКА</dc:title>
</cp:coreProperties>
</file>