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Собрания депутатов муниципального образования «Нагибовское сельское поселение» «О внесении изменений в решение Собрания депутатов муниципального образования «Нагибовское сельское поселение» от 22.12.2017 № 212 «О бюджете муниципального образования «Нагибовское сельское поселение» Октябрьского муниципального района Еврейской автономной области» на 2018 год и на плановый период 2019 и 2020 годов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брания депутатов муниципального образования «Нагибовское сельское поселение» «О внесении изменений в решение Собрания депутатов муниципального образования «Нагибовское сельское поселение» от 22.12.2017 № 212 «О бюджете муниципального образования «Нагибовское сельское поселение» Октябрьского муниципального района Еврейской автономной области» на 2018 и на плановый период 2019 и 2020 годов» подготовлено </w:t>
      </w:r>
      <w:r>
        <w:rPr>
          <w:sz w:val="28"/>
        </w:rPr>
        <w:t>связи с увеличением доходной части, увеличением  и перераспределением расходной части бюджета в т.ч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доходы в виде дотации на поддержку мер по обеспечению сбалансированности местных бюджетов на сумму 509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расходы на сумму 509,8 тыс. рублей по разделу 0104 «Общегосударственные расходы» по виду расхода 1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разделу 0503 «Благоустройство» уменьшены по виду расхода 240 на 5,4 тыс. рублей и увеличены по виду расхода 850 на 5,4 тыс. рублей (устройство уличного освещения по решению су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203 «Мобилизационная и вневойсковая подготовка» уменьшены по виду расхода 240 на 2,7 тыс. рублей и увеличены по 120 на 2,7 тыс. рублей (не достаточно плановых назначений на оплату тру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И.А. Бра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1:04:00Z</dcterms:created>
  <dc:creator>Анишина Г.Г.</dc:creator>
  <dc:description/>
  <cp:keywords/>
  <dc:language>en-US</dc:language>
  <cp:lastModifiedBy>Microsoft Office</cp:lastModifiedBy>
  <cp:lastPrinted>2014-11-20T14:27:00Z</cp:lastPrinted>
  <dcterms:modified xsi:type="dcterms:W3CDTF">2018-10-23T01:33:00Z</dcterms:modified>
  <cp:revision>48</cp:revision>
  <dc:subject/>
  <dc:title>ПОЯСНИТЕЛЬНАЯ ЗАПИСКА</dc:title>
</cp:coreProperties>
</file>