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08919448"/>
      <w:bookmarkEnd w:id="0"/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45pt" filled="f" o:ole="">
            <v:imagedata r:id="rId3" o:title=""/>
          </v:shape>
          <o:OLEObject Type="Embed" ProgID="" ShapeID="ole_rId2" DrawAspect="Content" ObjectID="_2118739047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220"/>
        <w:gridCol w:w="1898"/>
      </w:tblGrid>
      <w:tr>
        <w:trPr>
          <w:trHeight w:val="2556" w:hRule="atLeast"/>
        </w:trPr>
        <w:tc>
          <w:tcPr>
            <w:tcW w:w="990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</w:rPr>
              <w:t>Муниципальное образование «</w:t>
            </w:r>
            <w:r>
              <w:rPr>
                <w:b w:val="false"/>
                <w:sz w:val="28"/>
                <w:szCs w:val="28"/>
              </w:rPr>
              <w:t>Полевское сельское поселение</w:t>
            </w:r>
            <w:r>
              <w:rPr>
                <w:b w:val="false"/>
                <w:sz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муниципального района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Еврейской автономн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lang w:val="ru-RU" w:eastAsia="ru-RU"/>
              </w:rPr>
            </w:pPr>
            <w:r>
              <w:rPr>
                <w:rFonts w:cs="Times New Roman"/>
                <w:b/>
                <w:sz w:val="40"/>
                <w:lang w:val="ru-RU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26.01.2018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tabs>
                <w:tab w:val="clear" w:pos="708"/>
                <w:tab w:val="right" w:pos="168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  <w:tr>
        <w:trPr>
          <w:trHeight w:val="175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Полево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ограммы «Развитие и поддержка малого предпринимательства в муниципальном образовании «Полевское сельское поселение» на 2018-2020 годы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Уставом муниципального образования «Полевское сельское поселение», решением Собрания депутатов от 26.12.2017 № 212 «</w:t>
      </w:r>
      <w:r>
        <w:rPr/>
        <w:t>О бюджете муниципального образования «Полевское сельское поселение» Октябрьского муниципального района Еврейской автономной области на 2018 год и плановый период 2019 и 2020 годов</w:t>
      </w:r>
      <w:r>
        <w:rPr>
          <w:szCs w:val="28"/>
        </w:rPr>
        <w:t>» администрация сельского поселения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1. Утвердить прилагаем</w:t>
      </w:r>
      <w:bookmarkStart w:id="1" w:name="C18"/>
      <w:bookmarkStart w:id="2" w:name="C17"/>
      <w:bookmarkEnd w:id="1"/>
      <w:bookmarkEnd w:id="2"/>
      <w:r>
        <w:rPr>
          <w:szCs w:val="28"/>
        </w:rPr>
        <w:t xml:space="preserve">ую Программу «Развитие и поддержка малого предпринимательства в муниципальном образовании «Полевское сельское поселение» на 2018-2020 годы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 администрации </w:t>
      </w:r>
    </w:p>
    <w:p>
      <w:pPr>
        <w:pStyle w:val="Normal"/>
        <w:spacing w:lineRule="exact" w:line="240"/>
        <w:jc w:val="both"/>
        <w:rPr/>
      </w:pPr>
      <w:r>
        <w:rPr/>
        <w:t xml:space="preserve">сельского поселения   </w:t>
        <w:tab/>
        <w:tab/>
        <w:tab/>
        <w:t xml:space="preserve">                                              А.П. Перм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  <w:t>постановлением администрации сельского поселения от ___________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«Программа</w:t>
      </w:r>
    </w:p>
    <w:p>
      <w:pPr>
        <w:pStyle w:val="Normal"/>
        <w:jc w:val="center"/>
        <w:rPr/>
      </w:pPr>
      <w:r>
        <w:rPr/>
        <w:t xml:space="preserve">Развитие и поддержка малого и среднего предпринимательства в муниципальном образовании «Полевское сельское поселение» </w:t>
      </w:r>
    </w:p>
    <w:p>
      <w:pPr>
        <w:pStyle w:val="Normal"/>
        <w:jc w:val="center"/>
        <w:rPr/>
      </w:pPr>
      <w:r>
        <w:rPr/>
        <w:t>на 2018-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ПАСПОРТ</w:t>
      </w:r>
    </w:p>
    <w:p>
      <w:pPr>
        <w:pStyle w:val="Normal"/>
        <w:jc w:val="center"/>
        <w:rPr/>
      </w:pPr>
      <w:r>
        <w:rPr/>
        <w:t>Целевой программы «Развитие и поддержка малого и среднего предпринимательства в муниципальном образовании «Полевское сельское поселение» на 2018-2020 год»</w:t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6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звитие и поддержка малого и среднего предпринимательства в муниципальном образовании «Полевское сельское поселение» на 2018-2020 год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 (наименование, номер и дата нормативного акта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брания депутатов от 26.12.2017 № 212 «</w:t>
            </w:r>
            <w:r>
              <w:rPr/>
              <w:t>О бюджете муниципального образования «Полевское сельское поселение» Октябрьского муниципального района Еврейской автономной области на 2018 год и плановый период 2019 и 2020 годов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й(е) заказчик(и)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разработчики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>
          <w:trHeight w:val="28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нкт 2 части 1 статьи 10 Федерального закона  от 24 июля 2007 г. № 209-ФЗ «О развитии малого и среднего предпринимательства в Российской Федерации», </w:t>
            </w:r>
          </w:p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 октября 2003 г. № 131-ФЗ «Об общих принципах организации местного самоуправления в Российской Федерации»;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йствие развитию малого и среднего предпринимательства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содействия субъектам малого и среднего предпринимательства сельского поселения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занятости и развитие самозанятости населения сельского поселения;  </w:t>
            </w:r>
          </w:p>
        </w:tc>
      </w:tr>
      <w:tr>
        <w:trPr>
          <w:trHeight w:val="39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задачи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нормативно-правового поля, в котором осуществляется предпринимательская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кращение административных барьеров, сдерживающих развитие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витие малого и среднего предпринимательства в производственной и инновационной сфера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имущественной поддержки на муниципальном уровн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действие развитию инфраструктуры поддержки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возможностей информационного обеспечения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движение продукции малых и средних пред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эффективности мер государственной поддержки на муниципальном уров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влечение молодежи и студенчества в предпринимательскую деятельность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8-2020 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стабильной занятости в секторе малого и среднего бизне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налоговых и неналоговых поступлений от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инфраструктуры сельского поселения и улучшение качества предоставляемых услу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jc w:val="both"/>
        <w:rPr/>
      </w:pPr>
      <w:r>
        <w:rPr/>
        <w:tab/>
        <w:t>2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Малый бизнес играет важную роль в решении экономических и социальных задач сельского поселения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поселения, стабильность налоговых поступлений. Развитие предпринимательства является одной из приоритетных задач социально-экономического развития муниципального образования «Полевское сельское поселение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Основной проблемой, препятствующей развитию малого и среднего бизнеса, является недостаток как собственных, так и заемных финансовых средств для расширения деятельности. Основная часть предпринимателей не пользуется кредитными и заемными средствами, прежде всего, из-за отсутствия у малых предприятий необходимого обеспечения и кредитных историй, а также высоких процентных ставок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Сдерживают развитие малого и среднего предпринимательства и имущественные вопросы. В настоящее время лишь немногие малые предприятия имеют собственное помещение и оборудование. Обуславливается это высокой стоимостью оборудования. 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Также программой предусмотрен ряд мероприятий по имущественной поддержке малого и среднего бизнеса, в том числе предоставление в аренду земли, а также муниципального имущества. 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Для принятия управленческих и коммерческих решений предприниматели нуждаются в информации о различных аспектах ведения бизнеса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Проблема информационного обеспечения малого и среднего бизнеса может быть решена как с использованием таких традиционных форм как очное консультирование и тематические (специализированные) печатные издания, так и с применением современных Интернет-технологий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szCs w:val="28"/>
        </w:rPr>
      </w:pPr>
      <w:r>
        <w:rPr>
          <w:szCs w:val="28"/>
        </w:rPr>
        <w:t>3. Цели, задачи, основные направления, этапы и сроки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Цель и задач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рограммы являются создание благоприятных условий для устойчивого функционирования и развития малого и среднего предпринимательства, повышение его роли в социально-экономическом развитии  поселения; формирование условий, стимулирующих граждан к занятию предпринимательской деятельностью для повышения занятости насе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обеспечения результатов их реализации, а также исходя из объективных потребностей малого и среднего предпринимательства  Полевского сельского поселения, необходимо решение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-правового поля, в котором осуществляется предпринимательская деятель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административных барьеров, сдерживающих развитие малого и среднего предприним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малого и среднего предпринимательства в производственной и инновационной сферах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мущественной поддержки на муниципальном уров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инфраструктуры поддержки малого и среднего предприним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возможностей информационного обеспечения малого и среднего предпринима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продукции малых предприят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эффективности мер государственной поддержки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и студенчества в предпринимательскую      деятель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сновные приоритетные направления деятельности малого и среднего  предпринима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тимулирования дальнейшего развития малого и среднего  предпринимательства и оказания ему поддержки со стороны органов местного самоуправления   определены следующие приоритетные для  Полевского сельского поселения   виды деятель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риятия бытового обслуживания населения: ателье по пошиву и ремонту одежд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о и реализация товаров народного и художественного промыс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, переработка и реализация сельскохозяйственной продукции собственного производ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организаций по оказанию услуг спортивно - оздоровительного и образовательного характе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виды деятельности, отнесенные к приоритетным, недостаточно развиты, полностью отсутствуют или оказывают услуги неофициально на территории  Полевского сельского поселения. Так, например,  не производятся товары народного творчества, не развито сельское хозяйство. При сложившейся в настоящее время экологической обстановке назрел вопрос по созданию производства по утилизации и переработки как бытовых, так и промышленных  от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развиты медицинские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развитию этих направлений положительно повлияет на повышение качества жизни населения  Полевского сель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3. Этапы и сроки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266"/>
        <w:gridCol w:w="1636"/>
        <w:gridCol w:w="3907"/>
      </w:tblGrid>
      <w:tr>
        <w:trPr>
          <w:trHeight w:val="1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</w:t>
              <w:br/>
              <w:t>реализаци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ование условий для развития малого и среднего предпринимательств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аланса интересов бизнеса и  уровня налогообложения по ЕНВД; содействие развитию малого предпринимательства; пропаганда (популяризация) достижений предпринимателей сельского поселения; повышение имиджа предпринимателя в сельском поселении; содействие развитию малого и среднего предпринимательства.</w:t>
            </w:r>
          </w:p>
        </w:tc>
      </w:tr>
      <w:tr>
        <w:trPr>
          <w:trHeight w:val="5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инфраструктуры поддержки субъектов малого и среднего предпринимательства в муниципальном образовании «Полевское сельское поселение».  Информационная поддержка субъектов малого и среднего предпринимательств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субъектов малого и среднего предпринимательства; пропаганда (популяризация) достижений субъектов малого и среднего предпринимательства; содействие развитию субъектов малого и среднего предпринимательства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мущественная поддержка субъектов малого и среднего бизнеса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4. Система программных мероприят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22"/>
        <w:gridCol w:w="870"/>
        <w:gridCol w:w="1134"/>
        <w:gridCol w:w="1985"/>
        <w:gridCol w:w="141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дач, программ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траты всего, </w:t>
              <w:br/>
              <w:t>тыс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- 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ных мероприят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ование условий для развития малого и среднего предпринима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 развитие организационной поддержки субъектов малого и среднего предпринимательст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развитию малого и среднего предпринимательст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субъектов малого и среднего предпринимательства -получателей поддерж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развитию малого и среднего предпринимательст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spacing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а безвозмездной основе проектов субъектов малого и среднего предпринимательст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ен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развитию субъектов малого и среднего предпринимательства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деятельности инфраструктуры поддержки субъектов малого и среднего предпринимательства в  Полевском сельском поселении Информационная поддержка субъектов малого и среднего предпринима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 развитие консультативной поддержки субъектов малого и среднего предпринимательства, в том числе по бизнес планированию проек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йствие развитию субъектов малого и среднего предпринимательства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мущественная поддержка субъектов малого и среднего бизнес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земли в целях дальнейшего развития малого и среднего бизнеса с рассрочкой платеж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йствие развитию субъектов малого и среднего предпринимательств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Ресурсное обеспече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бщий объем финансирования программы на 2018-2020 год составляет 30 тысяч  рублей 00 копеек. Финансирование программы осуществляется за счет средств местного бюджета.</w:t>
      </w:r>
    </w:p>
    <w:p>
      <w:pPr>
        <w:pStyle w:val="Normal"/>
        <w:ind w:firstLine="540"/>
        <w:jc w:val="center"/>
        <w:rPr/>
      </w:pPr>
      <w:r>
        <w:rPr/>
        <w:t>Структура финансирования программы</w:t>
      </w:r>
    </w:p>
    <w:p>
      <w:pPr>
        <w:pStyle w:val="ConsPlusNonformat"/>
        <w:jc w:val="right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1418"/>
        <w:gridCol w:w="1559"/>
        <w:gridCol w:w="1701"/>
      </w:tblGrid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направления    </w:t>
              <w:br/>
              <w:t>расходов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</w:t>
            </w:r>
          </w:p>
        </w:tc>
      </w:tr>
      <w:tr>
        <w:trPr>
          <w:trHeight w:val="935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&lt;*&gt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&lt;*&gt;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&lt;*&gt;        </w:t>
              <w:br/>
              <w:t>(на условиях софинансир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источник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&lt;*&gt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&lt;*&gt;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&lt;*&gt;        </w:t>
              <w:br/>
              <w:t>(на условиях софинансир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источник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ОКР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&lt;*&gt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&lt;*&gt;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&lt;*&gt;        </w:t>
              <w:br/>
              <w:t>(на условиях софинансир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источник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&lt;*&gt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&lt;*&gt;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&lt;*&gt;        </w:t>
              <w:br/>
              <w:t>(на условиях софинансир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источник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 Оценка эффективности и прогноз ожидаемых социально-экономических (экологических) результатов от реализации программы:</w:t>
      </w:r>
    </w:p>
    <w:p>
      <w:pPr>
        <w:pStyle w:val="Normal"/>
        <w:ind w:firstLine="709"/>
        <w:jc w:val="both"/>
        <w:rPr/>
      </w:pPr>
      <w:r>
        <w:rPr/>
        <w:t>Оценка планируемой эффективности  проводится ответственным исполнителем на этапе ее разработки и осуществляется в целях оценки планируемого вклада результатов программы в социально-экономическое развитие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Обязательным условием оценки планируемой эффективности программы является успешное (полное) выполнение запланированных на период ее реализации целевых индикаторов и показателей программы, а также мероприятий в установленные сроки. В качестве основных критериев  планируемой эффективности реализации программы применяются: </w:t>
      </w:r>
    </w:p>
    <w:p>
      <w:pPr>
        <w:pStyle w:val="Normal"/>
        <w:ind w:firstLine="709"/>
        <w:jc w:val="both"/>
        <w:rPr/>
      </w:pPr>
      <w:r>
        <w:rPr/>
        <w:t>а) критерии экономической эффективности, учитывающие оценку вклада программы в экономическое развитие сельского поселения в целом, оценку влияния ожидаемых результатов программы на различные сферы экономики сельского поселения;</w:t>
      </w:r>
    </w:p>
    <w:p>
      <w:pPr>
        <w:pStyle w:val="Normal"/>
        <w:ind w:firstLine="709"/>
        <w:jc w:val="both"/>
        <w:rPr/>
      </w:pPr>
      <w:r>
        <w:rPr/>
        <w:t>б) критерии социальной эффективности, учитывающие ожидаемый вклад реализации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следовательная реализация программы позволи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беспечить стабильную занятость в секторе малого и среднего бизнес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величить налоговые и неналоговые поступления от субъектов малого и среднего предпринимательства в бюджет поселе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звить инфраструктуру поселения и улучшить качество предоставляем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 Организация управления программой и контроль за ходом ее реа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ий контроль за реализацией программы осуществляется заказчиком программы –   администрацией   «Полевского сельского поселения».</w:t>
      </w:r>
    </w:p>
    <w:p>
      <w:pPr>
        <w:pStyle w:val="Normal"/>
        <w:ind w:firstLine="851"/>
        <w:jc w:val="both"/>
        <w:rPr/>
      </w:pPr>
      <w:r>
        <w:rPr/>
        <w:t>Контроль за ходом реализации программы включает в себ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ериодическую отчетность перед Собранием депутатов поселе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целевым и эффективным использованием финансовых средств, выделенных по программе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нтроль за соблюдением сроков и качеством выполнения объемов запланированных мероприятий программы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708"/>
        <w:rPr/>
      </w:pPr>
      <w:r>
        <w:rPr>
          <w:color w:val="000000"/>
        </w:rPr>
        <w:t xml:space="preserve">8. </w:t>
      </w:r>
      <w:r>
        <w:rPr/>
        <w:t>Опубликовать настоящее постановление в «Полевском вестнике» По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9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44:00Z</dcterms:created>
  <dc:creator>Марина Юрьевна</dc:creator>
  <dc:description/>
  <cp:keywords/>
  <dc:language>en-US</dc:language>
  <cp:lastModifiedBy>Пользователь</cp:lastModifiedBy>
  <cp:lastPrinted>2018-01-26T13:28:00Z</cp:lastPrinted>
  <dcterms:modified xsi:type="dcterms:W3CDTF">2018-01-26T03:28:00Z</dcterms:modified>
  <cp:revision>20</cp:revision>
  <dc:subject/>
  <dc:title/>
</cp:coreProperties>
</file>