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39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Полевское сельское поселени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ябрь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СЕЛЬСКОГО ПОСЕЛ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.02.2017                                                                                                          № 23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Полевое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сельского поселения от 15.11.2016 № 103 «О создании конкурсной комиссии по отбору  управляющей организации для управления многоквартирными домами в Полевском сельском поселен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евское сельское поселение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дминистрация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в постановление администрации сельского поселения от 15.11.2016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103 «О создании конкурсной комиссии по отбору  управляющей организации для управления многоквартирными домами в Полевском сельском поселении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бзац 3 пункта3 Положения изложить в следующи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ешение комиссии является правомочным, если  на заседании присутствуют более 50 процентов  общего числа ее  членов. Каждый член конкурсной комиссии имеет один голос.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в реквизите УТВЕРЖДЕНО Положения и состава конкурсной комиссии по отбору управляющей организации для управления многоквартирными домами в Полевском сельском поселение слова «постановлением главы сельского поселения» заменить на слова «постановлением администрации сельского поселени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сельского поселения                                                                 А.П. Пер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5DC9BF88C9136C63EAE83D33AF738E5804F721EFECEE3787773419D6490AC16FL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1:00Z</dcterms:created>
  <dc:creator>User</dc:creator>
  <dc:description/>
  <dc:language>en-US</dc:language>
  <cp:lastModifiedBy>Алла</cp:lastModifiedBy>
  <cp:lastPrinted>2017-02-06T15:15:00Z</cp:lastPrinted>
  <dcterms:modified xsi:type="dcterms:W3CDTF">2017-04-11T13:21:00Z</dcterms:modified>
  <cp:revision>2</cp:revision>
  <dc:subject/>
  <dc:title/>
</cp:coreProperties>
</file>