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39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Полевское сельское поселени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ябрь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СЕЛЬСКОГО ПОСЕЛ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01.2017</w:t>
        <w:tab/>
        <w:tab/>
        <w:tab/>
        <w:tab/>
        <w:tab/>
        <w:tab/>
        <w:tab/>
        <w:tab/>
        <w:tab/>
        <w:tab/>
        <w:t xml:space="preserve">          №  22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Полевое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утратившим силу постановления администрации сельского поселения от 05.09.2013 № 57 «О внесении изменений в Положение о конкурсной комиссии по отбору управляющей организации для управления многоквартирными домами в Полевском сельском поселении, утвержденное постановлением администрации сельского поселения от 20.02.2012 № 24 «О создании конкурсной комиссии по отбору  управляющей организации для управления многоквартирными домами в Полевском сельском поселен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евское сельское поселение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я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я администрации сельского поселения от 05.09.2013 № 57 «О внесении изменений в Положение о конкурсной комиссии по отбору управляющей организации для управления многоквартирными домами в Полевском сельском поселении, утвержденное постановлением администрации сельского поселения от 20.02.2012 № 24 «О создании конкурсной комиссии по отбору  управляющей организации для управления многоквартирными домами в Полевском сельском поселен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сельского поселения                                                                 А.П. Перм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5DC9BF88C9136C63EAE83D33AF738E5804F721EFECEE3787773419D6490AC16FL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40:00Z</dcterms:created>
  <dc:creator>User</dc:creator>
  <dc:description/>
  <dc:language>en-US</dc:language>
  <cp:lastModifiedBy>Алла</cp:lastModifiedBy>
  <cp:lastPrinted>2017-01-31T15:08:00Z</cp:lastPrinted>
  <dcterms:modified xsi:type="dcterms:W3CDTF">2017-04-11T11:40:00Z</dcterms:modified>
  <cp:revision>2</cp:revision>
  <dc:subject/>
  <dc:title/>
</cp:coreProperties>
</file>