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039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образование «Полевское сельское поселение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тябрьского муниципальн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врейской автономн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 СЕЛЬСКОГО ПОСЕЛЕНИЯ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01.2017</w:t>
        <w:tab/>
        <w:tab/>
        <w:tab/>
        <w:tab/>
        <w:tab/>
        <w:tab/>
        <w:tab/>
        <w:tab/>
        <w:tab/>
        <w:tab/>
        <w:t xml:space="preserve">          №  21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Полевое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изнании утратившим силу постановления администрации сельского поселения от 10.11.2016 № 101 «О порядке организации и осуществления муниципального жилищного контроля на территории Полевского сельского поселения Октябрьского муниципального района Еврейской автономной области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оответствии с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Полевское сельское поселение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администрация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знать утратившим силу постановления администрации сельского поселения от 10.11.2016 № 101 «О порядке организации и осуществления муниципального жилищного контроля на территории Полевского сельского поселения Октябрьского муниципального района Еврейской автономной области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убликовать настоящее постановление в средствах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постановление вступает в силу после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лава сельского поселения                                                                 А.П. Перм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95DC9BF88C9136C63EAE83D33AF738E5804F721EFECEE3787773419D6490AC16FL3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1:40:00Z</dcterms:created>
  <dc:creator>User</dc:creator>
  <dc:description/>
  <dc:language>en-US</dc:language>
  <cp:lastModifiedBy>Алла</cp:lastModifiedBy>
  <dcterms:modified xsi:type="dcterms:W3CDTF">2017-04-11T11:40:00Z</dcterms:modified>
  <cp:revision>2</cp:revision>
  <dc:subject/>
  <dc:title/>
</cp:coreProperties>
</file>