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1397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5pt;height:59.25pt" filled="f" o:ole="">
            <v:imagedata r:id="rId3" o:title=""/>
          </v:shape>
          <o:OLEObject Type="Embed" ProgID="" ShapeID="ole_rId2" DrawAspect="Content" ObjectID="_296909137" r:id="rId2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«Полевское сельское посел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тябр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рейской автономн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>ПОСТАНОВЛЕНИЕ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19.01.2017 </w:t>
        <w:tab/>
        <w:tab/>
        <w:tab/>
        <w:tab/>
        <w:tab/>
        <w:tab/>
        <w:tab/>
        <w:tab/>
        <w:tab/>
        <w:tab/>
        <w:t>№ 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Полев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О внесении изменения в постановление администрации сельского поселения  от 17.01.2014№ 19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 утверждении перечня Показателей, размеров и условий стимулирования труда руководителей муниципальных учреждений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ункции и полномочияучредителя которых осуществляе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дминистрация Полевского сельского поселения, позволяющих оценить эффективность деятельности учреждения (руководителя)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«Полевское сельское поселение»  администрация сельского поселения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Е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нести изменение в постановление администрации сельского поселения  от 17.01.2014№ 19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 утверждении перечня Показателей, размеров и условий стимулирования труда руководителей муниципальных учреждений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ункции и полномочияучредителя которых осуществляе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дминистрация Полевского сельского поселения, позволяющих оценить эффективность деятельности учреждения (руководителя)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 Преамбулу постановл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 соответствиис Трудовым Кодексом Российской Федерации, Уставом муниципального образования «Полевское сельское поселение»  администрация сельского по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убликовать настоящее постановление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сельского поселения                                                                 А.П. Пермин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37:00Z</dcterms:created>
  <dc:creator>User</dc:creator>
  <dc:description/>
  <dc:language>en-US</dc:language>
  <cp:lastModifiedBy>Алла</cp:lastModifiedBy>
  <cp:lastPrinted>2017-01-19T15:37:00Z</cp:lastPrinted>
  <dcterms:modified xsi:type="dcterms:W3CDTF">2017-04-11T11:37:00Z</dcterms:modified>
  <cp:revision>2</cp:revision>
  <dc:subject/>
  <dc:title/>
</cp:coreProperties>
</file>