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ол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1.2017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ев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 администрации сельского поселения от 26.12.2013 № 86 «О Порядке исчисления средней заработной платы руководителей муниципальных учреждений и средней заработной платы работников возглавляемых  ими  муниципальных  учрежден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«Полевское сельское поселение администрация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знать утратившим силу постановления администрации сельского поселения от 26.12.2013 № 86 «О Порядке исчисления средней заработной платы руководителей муниципальных учреждений и средней заработной платы работников возглавляемых  ими  муниципальных  учреждений»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А.П. Пер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7:00Z</dcterms:created>
  <dc:creator>User</dc:creator>
  <dc:description/>
  <dc:language>en-US</dc:language>
  <cp:lastModifiedBy>Алла</cp:lastModifiedBy>
  <cp:lastPrinted>2017-01-31T15:08:00Z</cp:lastPrinted>
  <dcterms:modified xsi:type="dcterms:W3CDTF">2017-04-11T11:37:00Z</dcterms:modified>
  <cp:revision>2</cp:revision>
  <dc:subject/>
  <dc:title/>
</cp:coreProperties>
</file>