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ол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1.2017                                                                                         № 16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е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редельного уровня соотношения среднемесячной заработной платы руководителей, его заместителей и главных бухгалтеров муниципальных учреждений и среднемесячной заработной платы работников возглавляемых ими  муниципальных 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Еврейской автономной области от 14.10.2008 № 289-пп «О порядке и условиях введения отраслевых систем оплаты труда работников государственных органов Еврейской автономной области, замещающих должности, не являющиеся должностями государственной гражданской службы Еврейской автономной области и работников областных государственных учреждений» администрация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редельный уровень соотношения среднемесячной  заработной платы руководителей его заместителей и главных бухгалтеров муниципальных учреждений и среднемесячной заработной платы работников возглавляемых ими  муниципальных  учреждений в кратности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ельского поселения от 20.12.2013 № 85 «Об установлении предельного уровня соотношения средней заработной платы руководителей муниципальных учреждений и средней заработной платы работников возглавляемых ими  муниципальных  учрежд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публиковать настоящее постановление в средствах массовой информ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А.П. Пермин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35:00Z</dcterms:created>
  <dc:creator>User</dc:creator>
  <dc:description/>
  <dc:language>en-US</dc:language>
  <cp:lastModifiedBy>Алла</cp:lastModifiedBy>
  <cp:lastPrinted>2017-01-19T13:32:00Z</cp:lastPrinted>
  <dcterms:modified xsi:type="dcterms:W3CDTF">2017-04-11T11:35:00Z</dcterms:modified>
  <cp:revision>2</cp:revision>
  <dc:subject/>
  <dc:title/>
</cp:coreProperties>
</file>