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91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6.55pt" filled="f" o:ole="">
            <v:imagedata r:id="rId3" o:title=""/>
          </v:shape>
          <o:OLEObject Type="Embed" ProgID="" ShapeID="ole_rId2" DrawAspect="Content" ObjectID="_1893827316" r:id="rId2"/>
        </w:object>
      </w:r>
      <w:r>
        <w:rPr/>
        <w:t xml:space="preserve">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220"/>
        <w:gridCol w:w="1898"/>
      </w:tblGrid>
      <w:tr>
        <w:trPr>
          <w:trHeight w:val="2022" w:hRule="atLeast"/>
        </w:trPr>
        <w:tc>
          <w:tcPr>
            <w:tcW w:w="9900" w:type="dxa"/>
            <w:gridSpan w:val="3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8"/>
              </w:rPr>
              <w:t>Муниципальное образование «</w:t>
            </w:r>
            <w:r>
              <w:rPr>
                <w:b w:val="false"/>
                <w:sz w:val="28"/>
                <w:szCs w:val="28"/>
              </w:rPr>
              <w:t>Амурзетское сельское поселение</w:t>
            </w:r>
            <w:r>
              <w:rPr>
                <w:b w:val="false"/>
                <w:sz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муниципального района</w:t>
            </w:r>
          </w:p>
          <w:p>
            <w:pPr>
              <w:pStyle w:val="Heading3"/>
              <w:rPr/>
            </w:pPr>
            <w:r>
              <w:rPr/>
              <w:t>Еврейской автономн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/>
              <w:overflowPunct w:val="true"/>
              <w:autoSpaceDE w:val="tru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 xml:space="preserve">АДМИНИСТРАЦИЯ СЕЛЬСКОГО ПОСЕЛЕНИ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/>
              <w:t>26.08.2015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tabs>
                <w:tab w:val="clear" w:pos="708"/>
                <w:tab w:val="right" w:pos="1682" w:leader="none"/>
              </w:tabs>
              <w:rPr/>
            </w:pPr>
            <w:r>
              <w:rPr/>
              <w:t xml:space="preserve">       №  </w:t>
            </w:r>
            <w:r>
              <w:rPr/>
              <w:t>132</w:t>
              <w:tab/>
              <w:t xml:space="preserve">          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Амурз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ложения о комиссии по вопросам осуществления ведомственного контроля за соблюдением трудового законодательства и иных нормативно правовых актов, содержащих нормы трудового права, в организациях, учредителем которых является администрация Амурзе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В соответствии с Трудовым кодексом Российской Федерации, законом Еврейской автономной области от 27.02.2013 № 240-ОЗ «О ведомственном контроле за соблюдением трудового законодательства и иных нормативно правовых актов, содержащих нормы трудового права, в организациях, подведомственных органам исполнительной власти Еврейской автономной области и органам местного самоуправления муниципальных образований Еврейской автономной области» и Уставом муниципального образования «Амурзетское сельское поселение» Октябрьского муниципального района Еврейской автономной области, администрация сельского поселения</w:t>
      </w:r>
    </w:p>
    <w:p>
      <w:pPr>
        <w:pStyle w:val="2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Утвердить прилагаемое Положение о комиссии по вопросам осуществления ведомственного контроля за соблюдением трудового законодательства и иных нормативно правовых актов, содержащих нормы трудового права, в организациях, учредителем которых является администрация Амурзетского сельского поселения.</w:t>
      </w:r>
    </w:p>
    <w:p>
      <w:pPr>
        <w:pStyle w:val="Normal"/>
        <w:ind w:firstLine="540"/>
        <w:jc w:val="both"/>
        <w:rPr/>
      </w:pPr>
      <w:r>
        <w:rPr/>
        <w:t>2. Утвердить прилагаемый состав комиссии по вопросам осуществления ведомственного контроля за соблюдением трудового законодательства и иных нормативно правовых актов, содержащих нормы трудового права, в организациях, учредителем которых является администрация Амурзетского сельского поселения.</w:t>
      </w:r>
    </w:p>
    <w:p>
      <w:pPr>
        <w:pStyle w:val="Normal"/>
        <w:ind w:firstLine="540"/>
        <w:jc w:val="both"/>
        <w:rPr/>
      </w:pPr>
      <w:r>
        <w:rPr/>
        <w:t>3. Признать утратившим силу постановление администрации Амурзетского сельского поселения от 08.10.2013 № 67/1 «О проведении мероприятий по ведомственному контролю за соблюдением трудового законодательства и иных нормативно правовых актов, содержащих нормы трудового права, в организациях, учредителем которых является администрация муниципального образования «Амурзетское сельское поселение» Октябрьского муниципального района Еврейской автономной области»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  <w:t>5. Опубликовать настоящее постановление в Информационном вестнике Амурзетского сельского поселения.</w:t>
      </w:r>
    </w:p>
    <w:p>
      <w:pPr>
        <w:pStyle w:val="Normal"/>
        <w:ind w:firstLine="540"/>
        <w:jc w:val="both"/>
        <w:rPr>
          <w:szCs w:val="28"/>
        </w:rPr>
      </w:pPr>
      <w:r>
        <w:rPr/>
        <w:t>6. Настоящее постановление вступает в силу после дня его официального опубликования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сельского поселения   </w:t>
        <w:tab/>
        <w:tab/>
        <w:tab/>
        <w:tab/>
        <w:tab/>
        <w:tab/>
        <w:tab/>
        <w:t xml:space="preserve">       Н.В. Шаля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от 26.08.2015 № 1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комиссии по вопросам осуществления ведомственного контроля за соблюдением трудового законодательства и иных нормативно правовых актов, содержащих нормы трудового права, в организациях, учредителем которых является администрация Амурзет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Комиссия по вопросам осуществления ведомственного контроля за соблюдением трудового законодательства и иных нормативно правовых актов, содержащих нормы трудового права, в организациях, учредителем которых является администрация Амурзетского сельского поселения (далее – комиссия), образована в целях осуществления ведомственного контроля за соблюдением трудового законодательства и иных нормативных правовых актах, содержащих нормы трудового права работников, занятых в организациях, учредителем которых является администрация Амурзетского сельского поселения (далее – подведомственная организаци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миссия в своей деятельности руководствуется Конституцией Российской Федерации, федеральным и областным законодательством, муниципальными правовыми актами администрации Амурзетского сельского поселения (далее – администрация сельского поселения)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Мероприятия по ведомственному контролю включают в себя проведение комиссией в подведомственных организациях плановых и внеплановых проверок, оформление результатов проверок и принятие мер по результатам проверок.</w:t>
      </w:r>
    </w:p>
    <w:p>
      <w:pPr>
        <w:pStyle w:val="Normal"/>
        <w:ind w:firstLine="708"/>
        <w:jc w:val="both"/>
        <w:rPr/>
      </w:pPr>
      <w:r>
        <w:rPr>
          <w:szCs w:val="28"/>
        </w:rPr>
        <w:t>3.1. Плановые проверки проводятся не чаще чем один раз в три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 Плановые проверки проводит комиссия на основании ежегодного плана. Ежегодный план утверждается постановлением администрации сельского поселения ежегодно до 10 октября года, предшествующего году проведения плановых проверок, и оформляются по типовой форме, утвержденной постановлением правительства Еврейской автономной области от 02.04.2013 № 133-пп «О реализации закона Еврейской автономной области от 27.02.2013 № 240-ОЗ «О ведомственном контроле за соблюдением трудового законодательства и иных нормативных правовых актов, содержащих нормы трудового права, в организациях подведомственных органам исполнительной власти Еврейской автономной области и органам местного самоуправления муниципальных образований Еврейской автономной области» (далее – постановление правительства Еврейской автономной области от 02.04.2013 № 133-пп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. Утвержденный ежегодный план проведения плановых проверок доводится до сведения заинтересованных лиц посредством его размещения на официальном интернет-сайте Октябрьского муниципального района Еврейской автономной области страничке Амурзетского сельского по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4. Внеплановые проверки проводятся комиссией в случаях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поступления в администрацию сельского поселения обращений граждан, информации о нарушениях подведомственными организациями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истечения срока, установленного для устранения подведомственной организацией выявленных нарушений трудового законодательства и иных нормативных правовых актов, содержащих нормы трудового права, указанных в ранее выданном комиссией акте провер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3.5. Анонимные обращения не могут служить основанием для проведения внеплановых проверок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Проверка проводится на основании распоряжения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4.1. В распоряжении администрации сельского поселения о проведении проверки указываются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наименование комисс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2) фамилия, имя, отчество, должность лиц, осуществляющих проверку, а также привлекаемых к проведению проверки специалистов и экспер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наименование подведомственной организации, проверка которой проводитс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 цели, задачи, предмет проверки и срок ее проведе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 правовые основания проведения проверк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) перечень документов, представление которых подведомственной организацией необходимо для достижения целей и задач проведения проверк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) дата начала и окончания проведения провер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Заверенная печатью копия распоряжения администрации сельского поселения о проведении проверки вручается под роспись руководителю или уполномоченному руководителем представителю подведомственной организации</w:t>
      </w:r>
      <w:r>
        <w:rPr/>
        <w:t xml:space="preserve"> </w:t>
      </w:r>
      <w:r>
        <w:rPr>
          <w:szCs w:val="28"/>
        </w:rPr>
        <w:t>или отправляется не позднее, чем за 3 рабочих дня до начала проведения плановой проверки и не позднее, чем за 1 рабочий день до начала проведения внеплановой проверки посредством заказного почтового отправления с уведомлением о вручении, которое приобщается к экземпляру распоряжения администрации сельского поселения о проведении проверки, хранящемуся в деле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Проверка проводится только теми должностными лицами, которые указаны в распоряжении администрации сельского поселения о проведении провер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7. Срок проведения проверки не может превышать 20 рабочих дней. В исключительных случаях, связанных со значительным объемом проверки, в том числе с получением дополнительной информации, проведением экспертизы, на основании мотивированного предложения комиссии, срок проведения проверки и оформления ее результатов продлевается распоряжением администрации сельского поселения, но не более чем на 20 рабочих дн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8. При наличии служебного удостоверения должностные лица, осуществляющие проверку, имеют право беспрепятственно посещать подведомственную организацию, а также запрашивать и бесплатно получать от руководителя, иного должностного лица или уполномоченного представителя подведомственной организации документы, сведения, справки, объяснения и иную информацию по вопросам, возникающим при проведении проверки, и относящуюся к предмету проверки.</w:t>
      </w:r>
    </w:p>
    <w:p>
      <w:pPr>
        <w:pStyle w:val="Normal"/>
        <w:ind w:firstLine="708"/>
        <w:jc w:val="both"/>
        <w:rPr/>
      </w:pPr>
      <w:r>
        <w:rPr>
          <w:szCs w:val="28"/>
        </w:rPr>
        <w:t>9. Для осуществления проверки могут привлекаться специалисты и (или) эксперты в сфере тру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10. Порядок проведения проверки в части, не установленной настоящим Положением, определяется комисси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11. При проведении проверки комиссия не вправ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проверять выполнение требований, не относящихся к предмету проверк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осуществлять плановую или внеплановую проверку в случае отсутствия руководителя или уполномоченного руководителем представителя подведомственной организ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требовать представления документов, информации, если они не относятся к предмету проверк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) распространять информацию, полученную в результате проведения проверки и составляющую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2. По результатам проверки комиссией составляется акт проверки в двух экземплярах по типовой форме, утвержденной постановлением правительства Еврейской автономной области от 02.04.2013 № 133-пп.</w:t>
      </w:r>
    </w:p>
    <w:p>
      <w:pPr>
        <w:pStyle w:val="Normal"/>
        <w:ind w:firstLine="708"/>
        <w:jc w:val="both"/>
        <w:rPr/>
      </w:pPr>
      <w:r>
        <w:rPr>
          <w:szCs w:val="28"/>
        </w:rPr>
        <w:t>12.1. В акте проверки указываю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дата, время и место составления акта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наименование комиссии;</w:t>
      </w:r>
    </w:p>
    <w:p>
      <w:pPr>
        <w:pStyle w:val="Normal"/>
        <w:ind w:firstLine="708"/>
        <w:jc w:val="both"/>
        <w:rPr/>
      </w:pPr>
      <w:r>
        <w:rPr>
          <w:szCs w:val="28"/>
        </w:rPr>
        <w:t>3) дата и номер распоряжения, на основании которого проведена проверка;</w:t>
      </w:r>
    </w:p>
    <w:p>
      <w:pPr>
        <w:pStyle w:val="Normal"/>
        <w:ind w:firstLine="708"/>
        <w:jc w:val="both"/>
        <w:rPr/>
      </w:pPr>
      <w:r>
        <w:rPr>
          <w:szCs w:val="28"/>
        </w:rPr>
        <w:t>4) фамилия, имя, отчество и должность лиц, осуществлявших проверку, а также специалистов и (или) экспертов, привлекаемых для осуществления проверк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) наименование проверяемой подведомственной организации, фамилия, имя, отчество, должность руководителя или уполномоченного руководителем представителя подведомственной организации, присутствовавшего при проведении проверк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) дата, время, продолжительность и место проведения проверки;</w:t>
      </w:r>
    </w:p>
    <w:p>
      <w:pPr>
        <w:pStyle w:val="Normal"/>
        <w:ind w:firstLine="708"/>
        <w:jc w:val="both"/>
        <w:rPr/>
      </w:pPr>
      <w:r>
        <w:rPr>
          <w:szCs w:val="28"/>
        </w:rPr>
        <w:t>7) сведения о результатах проверки, в том числе о выявленных нарушениях трудового законодательства и иных нормативных правовых актов, содержащих нормы трудового права, об их характере и лицах, допустивших указанные нарушения, о фактах не устранения ранее выявленных наруше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) срок для устранения выявленных наруше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) сведения об ознакомлении или об отказе в ознакомлении с актом проверки руководителя подведомственной организации или уполномоченного руководителем представителя, присутствовавших при проведении проверки, о наличии их подписей или об отказе от совершения подписи;</w:t>
      </w:r>
    </w:p>
    <w:p>
      <w:pPr>
        <w:pStyle w:val="Normal"/>
        <w:ind w:firstLine="708"/>
        <w:jc w:val="both"/>
        <w:rPr/>
      </w:pPr>
      <w:r>
        <w:rPr>
          <w:szCs w:val="28"/>
        </w:rPr>
        <w:t>10) подписи должностных лиц, осуществлявших провер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2.2. Акт проверки оформляется непосредственно после ее завершения в двух экземплярах, один из которых вручается руководителю или уполномоченному руководителем представителю подведомственной организации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12.3. В случае, если для составления акта проверки необходимо получить заключение по результату проведенной экспертизы, акт проверки составляется в срок, не превышающий трех рабочих дней после дня завершения проверки, и вручается руководителю или уполномоченному руководителем представителю подведомственной организации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13. Комиссия ведет учет проверок, проводимых в подведомственных  организациях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14. Руководитель подведомственной организации вправе обжаловать действия (бездействие) комиссии, при проведении проверки путем обращения к главе администрации сельского поселения, а также в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5. Лица, входящие в состав комиссии, в случае ненадлежащего исполнения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6. Председатель комисс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уководит деятельностью комисс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пределяет обязанности между членами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7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ТВЕРЖДЕН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от 26.08.2015 № 132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комиссии по вопросам осуществления ведомственного контроля за соблюдением трудового законодательства и иных нормативно правовых актов, содержащих нормы трудового права, в организациях, учредителем которых является администрация Амурзет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ов Александр Викт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, председатель комисс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бирев Сергей Геннадь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ный специалист-эксперт администрации сельского поселения, заместитель председателя комисс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стакова Окса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ный специалист-эксперт</w:t>
            </w:r>
            <w:r>
              <w:rPr/>
              <w:t xml:space="preserve"> </w:t>
            </w:r>
            <w:r>
              <w:rPr>
                <w:szCs w:val="28"/>
              </w:rPr>
              <w:t>администрации сельского поселения, секретарь комисси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ирова Александра Вале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ный специалист-эксперт</w:t>
            </w:r>
            <w:r>
              <w:rPr/>
              <w:t xml:space="preserve"> </w:t>
            </w:r>
            <w:r>
              <w:rPr>
                <w:szCs w:val="28"/>
              </w:rPr>
              <w:t>администрации сельского поселени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йцева Ольг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главный специалист-эксперт</w:t>
            </w:r>
            <w:r>
              <w:rPr/>
              <w:t xml:space="preserve"> </w:t>
            </w:r>
            <w:r>
              <w:rPr>
                <w:szCs w:val="28"/>
              </w:rPr>
              <w:t>администрации сельского посел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R Cyr MT;Times New Roman" w:hAnsi="Times NR Cyr MT;Times New Roman" w:cs="Times NR Cyr MT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2:53:00Z</dcterms:created>
  <dc:creator>User</dc:creator>
  <dc:description/>
  <cp:keywords/>
  <dc:language>en-US</dc:language>
  <cp:lastModifiedBy>User</cp:lastModifiedBy>
  <cp:lastPrinted>2015-09-10T14:32:00Z</cp:lastPrinted>
  <dcterms:modified xsi:type="dcterms:W3CDTF">2015-09-10T04:33:00Z</dcterms:modified>
  <cp:revision>33</cp:revision>
  <dc:subject/>
  <dc:title>  </dc:title>
</cp:coreProperties>
</file>